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6672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профілактики злочинності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1-2015 роки» у 2015 році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Визначити головним  виконавцем і розпорядником коштів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 управління з питань надзвичайних ситуацій міської ради (Ігор Головатчук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Управлінню з питань надзвичайних ситуацій міської ради (Ігор Головатчук) щорічно звітуватись на сесіях міської ради про хід виконання 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5. Контроль за виконанням даного рішення покласти на постійні комісії міської ради з питань депутатської діяльності та етики, законності, правопорядку і захисту прав громадян та з питань соціально-економічного розвитку, планування бюджету, фінансів.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 міської  ради</w:t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/>
      </w:pPr>
      <w:r>
        <w:rPr/>
      </w:r>
    </w:p>
    <w:p>
      <w:pPr>
        <w:pStyle w:val="TextBody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>ЗАТВЕРДЖЕНО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рішенням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від 15.01.2015  № 2848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лександр Челядин</w:t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Зміни до Комплексної програм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офілактики злочинності на 2011-2015 роки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лагодження співробітництва МВ УМВС України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в Івано-Франківській області з населенням, залученням громадян до профілактики правопорушень, </w:t>
      </w:r>
    </w:p>
    <w:p>
      <w:pPr>
        <w:pStyle w:val="TextBody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боротьби зі злочинністю</w:t>
      </w:r>
    </w:p>
    <w:p>
      <w:pPr>
        <w:pStyle w:val="TextBody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Замовник Програми               Головатчук І.М.                  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       Табачук О.Т.                       _______________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9:05:00Z</dcterms:modified>
  <cp:revision>4</cp:revision>
  <dc:subject/>
  <dc:title> УКРАЇНА     </dc:title>
</cp:coreProperties>
</file>